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rogram is a TI-83/83+ BASIC progr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, simply send the FAKEMEM and PIC3 to your calcul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rogram is a safety program. The reason I created this program is just in case in class you are busy playing a game, and you see the teacher coming. Uh oh. So close the game and run FAKEMEM and it makes it look like there are no games on your calcul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lso have a passwording program that is available upon request by email. All I need is a 8 digit key combination of the buttons on your calculator. Then I will input the data into the program and email you the copy of the program. I will send you instructions on how to install that if you request the passwording progr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using my progra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ke Buchhol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: mjb2@netne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